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rijeme i klima- pisana provjera geografskih znanja/geografskih vještin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6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vjerav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GEO OŠ B.6.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pisuje atmosferu i vrijeme, objašnjava najvažnije klimatske elemente, prikuplja i analizira podatke o vremenu te obrazlaže važnost vremenske prognoze.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54" w:after="0"/>
              <w:ind w:right="31"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složene utjecaje na obilježja klime, uspoređuje klimatske dijagrame te čita kartu klasifikacije kli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tmosferu te položaj i važnost atmosfer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vrijeme subjektivno i objektivn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prikupljanja podataka o vremenu i važnost vremenske progno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vrijeme i klim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zrak zagrijava od podloge te s tim povezuje pad temperature u troposferi s porastom nadmorske vis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da se topli zrak (zagrijan od podloge) uzdiže, a hladan spuš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ezuje tlak zraka s nastankom vjetra i stabilnošću vremena, opisuje ciklonu i anticiklo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revoluciju Zemlje, navodi trajanje i posljedice revolucije i nagnutosti Zemljine osi te njihov utjecaj na klim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bilježja godišnjih doba prostora u kojemu živ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obratnice i polarn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enuje na crtežu i određuje na geografskoj karti i globusu toplinske pojaseve te navodi njihove specifičnosti i povezuje ih s klimatskim obilježj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jedinih klimatskih čimbenika na obilježja kli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čitava/čita klimatski dijagram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klimatske razrede i na klimatskoj karti analizira njihov prostorni raspore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i uspoređuje tipove klima u Hrvatskoj s pomoću klimatskih dijagrama i temat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atmosferu, važnost troposfere, subjektivni doživljaj vremena. Navodi najvažnije klimatske element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vodi planetarne vjetro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Prepoznaje oblake u visini i maglu pri tlu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Navodi vrste padalina. Razlikuje padaline koje nastaju pri Zemljinoj površini i padaline koje nastaju u oblacima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efinira revoluciju Zemlje, navodi trajanje i posljedice revolucije i nagnutosti Zemljine os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datume početaka godišnjih doba na sjevernoj polutki. Opisuje obiljež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dišnjih doba prostora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jemu živi. Pokazuje na geografskoj karti obratnice i polarnice. Pokazuje na geografskoj karti obratnice i polarnice. Imenuje na crtežu toplinske pojaseve i navodi njihove specifičnosti. Navodi klimatske čimbenike koji utječu na klimu na Zemlji.</w:t>
            </w:r>
            <w:r>
              <w:rPr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čitava klimatski dijagram uz pomoć. Navodi klimatske razrede s pomoću tematske kart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vodi tipove klima u Hrvatskoj uz pomoć klimatske karte Hrvatske.</w:t>
            </w:r>
          </w:p>
          <w:p>
            <w:pPr>
              <w:pStyle w:val="Paragraph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/>
                <w:sz w:val="24"/>
                <w:szCs w:val="24"/>
                <w:lang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pisuje atmosferu,  položaj i važnost troposfere. Navodi najvažnije klimatske elemente. Opisuje vrijeme subjektivno te objektivno s pomoću sinoptičke karte i meteoroloških simbola. Objašnjava razliku između vremena i klim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 Opisuje utjecaj nadmorske visine na promjenu temperature zraka. Prepoznaje ciklonu i anticiklonu kao područja niskoga i visokoga tlaka zraka. Povezuje tlak zraka s nastankom vjetra i stabilnošću vremena. Služi se termometrom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Navodi planetarne vjetrove na Zemlji. Razlikuje oblake u visini  i maglu pri tlu. Opisuje da se zrak zagrijava od podloge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vjete nastanka pojedinih vrsta padalina. Opisuje revoluciju Zemlje s pomoću crteža. Navodi trajanje i posljedice revolucije i nagnutosti Zemljine os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Opisuje obilježja godišnjih doba prema položajima Zemlje uz pomoć grafičkih prikaza</w:t>
            </w:r>
            <w:r>
              <w:rPr>
                <w:rFonts w:eastAsia="Times New Roman" w:cs="Calibri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Određuje toplinske pojaseve na geografskoj karti i globusu i opisuje njihova obilježja.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Opisuje utjecaj pojedinih klimatskih čimbenika na obilježja klime. Očitava klimatski dijagram. Opisuje prostorni raspored klimatskih razreda u svijetu s pomoću tematske karte. Opisuje prostorni raspored tipova klima u Hrvatskoj s pomoću klimatske karte Hrvatsk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/>
              <w:t>Obrazlaže važnost troposfere te važnost prikupljanja podataka o vremenu i važnost vremenske prognoze.</w:t>
            </w:r>
            <w:r>
              <w:rPr>
                <w:lang w:eastAsia="hr-HR"/>
              </w:rPr>
              <w:t xml:space="preserve"> Opisuje način zagrijavanja atmosfere i promjenu temperature u troposferi s promjenom nadmorske visine. </w:t>
            </w:r>
            <w:r>
              <w:rPr>
                <w:color w:val="000000"/>
              </w:rPr>
              <w:t>Opisuje obilježja planetarnih vjetrova na Zemlji. Opisuje nastanak vlage te oblake u visini i maglu pri tlu.</w:t>
            </w:r>
            <w:r>
              <w:rPr>
                <w:lang w:eastAsia="hr-HR"/>
              </w:rPr>
              <w:t xml:space="preserve"> Opisuje tri načina nastanka padalina iz oblaka.</w:t>
            </w:r>
            <w:r>
              <w:rPr>
                <w:color w:val="000000"/>
              </w:rPr>
              <w:t xml:space="preserve"> Opisuje revoluciju Zemlje te njeno trajanje i posljedicu. Opisuje utjecaj nagnutosti Zemljine osi na različito trajanje dana i noći. Opisuje položaj Zemlje u vrijeme suncostaja i ravnodnevice . Razlikuje  suprotna godišnja doba na sjevernoj i južnoj hemisferi.</w:t>
            </w:r>
            <w:r>
              <w:rPr>
                <w:lang w:eastAsia="hr-HR"/>
              </w:rPr>
              <w:t xml:space="preserve"> Na geografskoj karti i globusu određuje toplinske pojaseve u kojima se nalazi Europa. Razlikuje klimatske čimbenike i objašnjava njihov utjecaj na obilježja klime. Razlikuje klimatske razrede te na klimatskoj karti i geografskoj karti svijeta analizira njihov prostorni raspored. Razlikuje tipove klime  na klimatskoj karti i geografskoj karti Hrvatske analizira njihov prostorni raspored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color w:val="000000"/>
                <w:lang w:eastAsia="hr-HR"/>
              </w:rPr>
              <w:t xml:space="preserve">Samostalno prikuplja podatke o vremenu, analizira ih i objektivno opisuje vrijeme. </w:t>
            </w:r>
            <w:r>
              <w:rPr/>
              <w:t>Samostalno prikuplja podatke o vremenu, analizira ih i objektivno opisuje vrijeme.</w:t>
            </w:r>
            <w:r>
              <w:rPr>
                <w:color w:val="000000"/>
                <w:lang w:eastAsia="hr-HR"/>
              </w:rPr>
              <w:t xml:space="preserve"> Samostalno analizira planetarne vjetrove i obrazlaže uvjete nastanka vlage u zraku te naoblake.</w:t>
            </w:r>
            <w:r>
              <w:rPr/>
              <w:t xml:space="preserve"> Analizira pozitivne i negativne strane  pojedinih vrsta padalina i njihov utjecaj na gospodarske djelatnosti.</w:t>
            </w:r>
            <w:r>
              <w:rPr>
                <w:color w:val="000000"/>
                <w:lang w:eastAsia="hr-HR"/>
              </w:rPr>
              <w:t xml:space="preserve"> Objašnjava i analizira položaje Zemlje pri kruženju oko Sunca te utjecaj nagnutosti Zemljine osi na klimu. Analizira i objašnjava položaje Zemlje u vrijeme suncostaja i ravnodnevice.</w:t>
            </w:r>
            <w:r>
              <w:rPr>
                <w:lang w:val="hr-HR"/>
              </w:rPr>
              <w:t xml:space="preserve"> Na geografskoj karti i globusu analizira razmještaj kontinenata prema toplinskim pojasevima. Analizira i objašnjava utjecaj pojedinih klimatskih čimbenika na obilježja klime.</w:t>
            </w:r>
            <w:r>
              <w:rPr>
                <w:rFonts w:eastAsia="Calibri"/>
                <w:lang w:val="hr-HR" w:eastAsia="hr-HR"/>
              </w:rPr>
              <w:t xml:space="preserve"> Analizira i uspoređuje prostorni raspored klimatskih razreda na klimatskoj karti i geografskoj karti svijeta.</w:t>
            </w:r>
            <w:r>
              <w:rPr>
                <w:lang w:eastAsia="hr-HR"/>
              </w:rPr>
              <w:t xml:space="preserve"> Analizira i uspoređuje prostorni raspored tipova klime na klimatskoj karti i geografskoj karti Hrvatske.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pisanoj provjeri geografskih znanja/vještin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u provjeru geografskih znanja/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naučenog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obni i socijalni razvoj, Učiti kako učiti, Održivi razvoj,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C.3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redviđenom vremen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, primjena različitih strategija za rješavanje zadata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državati s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govorenih pravila pri pisanju pisane provjer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tmosfera, troposfera, vrijeme, vremenska prognoza, temperatura zraka, tlak zraka, ciklona, anticiklona, planetarni vjetrovi, vlažnost zraka, oblaci,  kiša, snijeg, tuča, rosa, mraz, inje,ophodnja (revolucija) Zemlje, godina, Zemljina os, kalendar, ljetni i zimski suncostaj, proljetna i zimska ravnodnevica, toplinski pojasevi udaljenost od ekvatora, raspodjela kopna i mora, nadmorska visina i reljef, vjetar i morske struje, biljni pokrov i čovjek klimatski dijagram, klimatski razredi, sredozemna klima, umjereno topla vlažna klima, vlažnja snježno-šumska kli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isane provjere geografskih znanja/geografskih vještin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1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pisanoj provjeri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itelju pisanu provjeru znanj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kup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sane provjere znan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geografskih znanja/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sana provjera geografskih znanja i geografskih vješt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ana provjera znanja u skladu s individualiziranim /prilagođenim planom i programom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21:12:00Z</dcterms:created>
  <dc:creator>Jasna</dc:creator>
  <dc:description/>
  <cp:keywords/>
  <dc:language>en-US</dc:language>
  <cp:lastModifiedBy>Vinko Balaško</cp:lastModifiedBy>
  <dcterms:modified xsi:type="dcterms:W3CDTF">2020-01-08T20:28:00Z</dcterms:modified>
  <cp:revision>3</cp:revision>
  <dc:subject/>
  <dc:title/>
</cp:coreProperties>
</file>